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77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ind w:left="0" w:hanging="0"/>
        <w:jc w:val="right"/>
        <w:rPr>
          <w:rFonts w:ascii="Calibri" w:hAnsi="Calibri" w:eastAsia="ArialNarrow" w:cs="Calibri"/>
          <w:bCs/>
          <w:color w:val="FF0000"/>
          <w:sz w:val="22"/>
          <w:szCs w:val="22"/>
        </w:rPr>
      </w:pPr>
      <w:r>
        <w:rPr>
          <w:rFonts w:eastAsia="ArialNarrow"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1 do SIWZ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 posiadaniu wpisu do rejestru instytucji szkoleniowych prowadzonego przez Wojewódzki Urząd Pracy </w:t>
      </w:r>
      <w:r>
        <w:rPr>
          <w:sz w:val="24"/>
          <w:szCs w:val="24"/>
        </w:rPr>
        <w:t>właściwy ze względu na siedzibę instytucji szkoleniowej</w:t>
        <w:br/>
        <w:t>/art.20 ust.1 ustawy z dnia 20.04.2004r. o promocji zatrudnienia i instytucjach rynku pracy Dz.U z 2013r. poz. 674 ze zm/ oraz aktualizacji tego wpisu na rok 201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mię i nazwisko lub nazwa(firma) oraz adres  Wykonawcy………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 nr ………….. pod nazwą  „</w:t>
      </w:r>
      <w:r>
        <w:rPr>
          <w:color w:val="000000"/>
          <w:sz w:val="24"/>
          <w:szCs w:val="24"/>
          <w:lang w:bidi="zxx"/>
        </w:rPr>
        <w:t>Magazynier z obsługą wózka jezdniowego z napędem silnikowym”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/y, że posiadam/y wpis do rejestru instytucji szkoleniowych Wojewódzkiego Urzędu Pracy w ………………………….……………………  pod numerem ewidencyjnym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nadto  oświadczam/y,  iż  dopełnione zostały  formalności  zawiązane                              z   obowiązkiem  powiadomienia  Wojewódzkiego Urzędu Pracy w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kontynuowaniu działalności szkoleniowej  w  roku 2013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*- nie dotyczy Wykonawcy, który wpis do rejestru instytucji szkoleniowych uzyskał w 2013 r.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2:00Z</dcterms:created>
  <dc:creator>-</dc:creator>
  <dc:description/>
  <cp:keywords/>
  <dc:language>en-US</dc:language>
  <cp:lastModifiedBy>Black v8.1 PC</cp:lastModifiedBy>
  <dcterms:modified xsi:type="dcterms:W3CDTF">2013-07-11T18:24:00Z</dcterms:modified>
  <cp:revision>8</cp:revision>
  <dc:subject/>
  <dc:title/>
</cp:coreProperties>
</file>